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You Really Got Me' by the Ki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